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6080E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5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40.04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40.04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5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Erin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360" w:right="18" w:hanging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AVScan crash (ReadScanEx2 --&gt; fix buffer size calculation overflow when do pixel boundary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360" w:right="18" w:hanging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GetLogicalAbility(Ex) do not release control acces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360" w:right="18" w:hanging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zh-TW"/>
              </w:rPr>
              <w:t>Add VirtualI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360" w:right="18" w:hanging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zh-TW"/>
              </w:rPr>
              <w:t>Use InterlockedExchange for wThreadState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B6000E_Gree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2.32.4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SI32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4.1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1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3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8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br w:type="page"/>
      </w: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B6080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 12, 32, 48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.7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  <w:b/>
              </w:rPr>
              <w:t>40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</w:rPr>
              <w:t>0425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rin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8/4/25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character" w:styleId="Style12">
    <w:name w:val=" 字元 字元"/>
    <w:basedOn w:val="Style11"/>
    <w:qFormat/>
    <w:rPr/>
  </w:style>
  <w:style w:type="character" w:styleId="1">
    <w:name w:val=" 字元 字元1"/>
    <w:basedOn w:val="Style11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user</cp:lastModifiedBy>
  <dcterms:modified xsi:type="dcterms:W3CDTF">2008-04-25T08:57:00Z</dcterms:modified>
  <cp:revision>398</cp:revision>
  <dc:subject/>
  <dc:title>Basic Functionality Testing</dc:title>
</cp:coreProperties>
</file>