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3200U+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2.1203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72.0315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2/03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Ricky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 matching is disable on Windows 2000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 the function of cleaning print head is not work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detect paper direction in specified are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export front side MICR only while duplex scann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s the default value of color space and intent in custom color match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apply custom curve without color match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 the illeagal access with file mapping in multestream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erify barcode func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 pixel boundary for "TWAIN SCAN for Windows" applica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 the unreadable endoser text in Japanese O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 imprinter print noth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s to generate the wrong setting file on Windows XP 64-bits without Administrator permiss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get endorser pattern resolu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incorrect image after processing in color match photo mod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 not show icc not found dialo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white background scanning with JPEG mode in flatbed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3200U+</w:t>
            </w:r>
            <w:r>
              <w:rPr>
                <w:rFonts w:cs="Courier New" w:ascii="Courier New" w:hAnsi="Courier New"/>
              </w:rPr>
              <w:t>.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ed in DAT_SETUPFILEXFER operation, driver should create file by application specified if the file fail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no response condition in application Scanner Pro ActiveX Control what internal named ""TWAIN Application""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erify Nuance CSDK library installed for auto orientation determina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code for capabilities ICAP_COLORMANAGEMENTENABLED, ICAP_COLORMATCH_NEW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set the clean print head setting after one page don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definition capability CAP_CLEANPRINTHEAD for cleaning print hea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 the maximum power saving time to 240 minut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code for the capability ICAP_AUTOBRIGH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ed new capabilities ICAP_MIRROR, ICAP_JPEGSUBSAMPLING, CAP_POWERSAVETIME, CAP_PRINTERVERTICALOFFSET and definitions required for TWAIN 2.2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per protection support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id the scanning length much longer in flatbed with white background sett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ication for capability disorder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Windows 8/Windows Server 2012 OS version determina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using color scanning in none color drop out sett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kip feeder detection for customization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mplex sheetfed scanner return incorrect status in EnableDS while feeder empt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specify the scanning resolution in IN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s to generate the wrong setting file on Windows XP 64-bits without Administrator permiss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definition __TWAIN19_PROTOCOL__ for running in TWAIN 1.9 protoco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t the permission of the setting files to Everyone from OpenDS to CloseD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e behavior of ICAP_CONTRAST for OMR Scan applica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tag value gOMRScan determines scanning in OMR Scan applica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duces the supported number of capability ICAP_UNITS , TWUN_INCHES will be accepted onl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wrong image size in Acroba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create multiple directory for SAVEPAT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""OMRSCAN""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no error log output when FU-500 is not connect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o send power off time function if scanner unsupport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 the default value of NormalLength to 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set the TWAIN path in registry to avoid getting wrong path after select other scanner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ed to generate the wrong setting file on Windows XP 64-bits without Administrator permiss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 not execute PM_REMOVE on PeekMessage with NULL window handle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click Defaults then selected Custom Profile in Image tap, the Custom Profile settings was change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Sample Frame appear error code in Imprinter tab while user enter text and select double fon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ead ShowEOPRealative=0 from ADVUI.ini to disable ""Relative to Document"" &amp; ""EOP Detection"" on Cropping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AutoDeskew will fail while cropping change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 matching is disable on Windows 2000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ad ShowDeskew parameter from ADVUI.INI, to determine display Deskew option in Paper tab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while user adjust X/Y offset, the Scan Area will show different in Paper tab and Preview tab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Custom field will appear error code in Imprinter tab while user enter text limit is reached and restart U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Scan Area will show ""None"" while user adjust X/Y offset in Paper tab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Custom field will appear error code in Imprinter tab while user enter text limit is reached, then paste text with the mous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add a name of Profile will appear error code in Image tab while user enter text limit is reached, then paste text with the mous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lete SC8800 specifications doesn't like FU-500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don't have restrictions while user enter the scan are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image counts option will enable while flatbed not support batchsca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SC8800 specifications like FU-500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is an warning dialog to show up while user change the unit and type the length/width in Paper tab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per protection supporte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odify the ruler of the preview page will show overlap while the scanning length is very long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don't have restrictions while user enter the name of profil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don't have restrictions while user enter the custom resoluti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default capabilities according to AVAP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all of scan mode CheckBox can not be checked when user switch scan sourc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user can set custom resolution smaller than the minimum resolution if scanner has endorser devic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""Additional Length Detection"" is checked, ""Mult-Feed Alarm"" and other option are disable while restart U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don't refer to system default profile after press Default butt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Windows 8/Windows Server 2008/Windows Server 2003 OS version determinati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Profile parameter into default.av2, to determine user default profil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can't show digital imprinter text on Sample Frame in Japanese O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ad MaxImageCount parameter from ADVUI.INI to determine maximum image count while Cache Mode is "None". The default maximum image count is 100 pag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delete a custom setting by ColorMatch tool, Color Matching option is blank while restart U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ile ScanSouce is Flatbed, gray out External Imprinter opti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dd Adjust Scale function for </w:t>
            </w:r>
            <w:r>
              <w:rPr>
                <w:rFonts w:ascii="Courier New" w:hAnsi="Courier New" w:cs="Courier New"/>
              </w:rPr>
              <w:t>工行</w:t>
            </w:r>
            <w:r>
              <w:rPr>
                <w:rFonts w:cs="Courier New" w:ascii="Courier New" w:hAnsi="Courier New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修正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CutLeftSide </w:t>
            </w:r>
            <w:r>
              <w:rPr>
                <w:rFonts w:ascii="Courier New" w:hAnsi="Courier New" w:cs="Courier New"/>
              </w:rPr>
              <w:t>和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CutTopSide </w:t>
            </w:r>
            <w:r>
              <w:rPr>
                <w:rFonts w:ascii="Courier New" w:hAnsi="Courier New" w:cs="Courier New"/>
              </w:rPr>
              <w:t>在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scan </w:t>
            </w:r>
            <w:r>
              <w:rPr>
                <w:rFonts w:ascii="Courier New" w:hAnsi="Courier New" w:cs="Courier New"/>
              </w:rPr>
              <w:t>之後再重啟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UI </w:t>
            </w:r>
            <w:r>
              <w:rPr>
                <w:rFonts w:ascii="Courier New" w:hAnsi="Courier New" w:cs="Courier New"/>
              </w:rPr>
              <w:t>值會不正確</w:t>
            </w:r>
            <w:r>
              <w:rPr>
                <w:rFonts w:cs="Courier New" w:ascii="Courier New" w:hAnsi="Courier New"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transparency setting failure of watermark in B&amp;W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unreadable text in Japanese OS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3.</w:t>
            </w:r>
            <w:r>
              <w:rPr>
                <w:rFonts w:cs="Courier New" w:ascii="Courier New" w:hAnsi="Courier New"/>
                <w:color w:val="FF0000"/>
              </w:rPr>
              <w:t>2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3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FF0000"/>
              </w:rPr>
              <w:t>AV3200U+</w:t>
            </w:r>
            <w:r>
              <w:rPr>
                <w:rFonts w:cs="Courier New" w:ascii="Courier New" w:hAnsi="Courier New"/>
                <w:color w:val="FF0000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2.1.1.4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2.</w:t>
            </w:r>
            <w:r>
              <w:rPr>
                <w:rFonts w:cs="Courier New" w:ascii="Courier New" w:hAnsi="Courier New"/>
                <w:color w:val="FF0000"/>
              </w:rPr>
              <w:t>2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</w:t>
            </w:r>
            <w:r>
              <w:rPr>
                <w:rFonts w:cs="Courier New" w:ascii="Courier New" w:hAnsi="Courier New"/>
                <w:color w:val="FF0000"/>
              </w:rPr>
              <w:t>3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0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8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AV3200U+</w:t>
            </w:r>
            <w:r>
              <w:rPr>
                <w:rFonts w:cs="Courier New" w:ascii="Courier New" w:hAnsi="Courier New"/>
                <w:color w:val="FF0000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6.0.2012.120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1.0.14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0.0.0.</w:t>
            </w:r>
            <w:r>
              <w:rPr>
                <w:rFonts w:cs="Courier New" w:ascii="Courier New" w:hAnsi="Courier New"/>
                <w:color w:val="FF0000"/>
              </w:rPr>
              <w:t>4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4.3.</w:t>
            </w:r>
            <w:r>
              <w:rPr>
                <w:rFonts w:cs="Courier New" w:ascii="Courier New" w:hAnsi="Courier New"/>
                <w:color w:val="FF0000"/>
              </w:rPr>
              <w:t>9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0.0.</w:t>
            </w:r>
            <w:r>
              <w:rPr>
                <w:rFonts w:cs="Courier New" w:ascii="Courier New" w:hAnsi="Courier New"/>
                <w:color w:val="FF0000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3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4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6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  <w:sz w:val="17"/>
      <w:szCs w:val="17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AV01806</cp:lastModifiedBy>
  <dcterms:modified xsi:type="dcterms:W3CDTF">2012-12-03T09:50:00Z</dcterms:modified>
  <cp:revision>169</cp:revision>
  <dc:subject/>
  <dc:title>Basic Functionality Testing</dc:title>
</cp:coreProperties>
</file>