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32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7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7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20.041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20.03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7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continu scan probl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Avscan</w:t>
            </w:r>
            <w:r>
              <w:rPr>
                <w:rFonts w:cs="Courier New" w:ascii="Courier New" w:hAnsi="Courier New"/>
              </w:rPr>
              <w:t>_</w:t>
            </w:r>
            <w:r>
              <w:rPr>
                <w:rFonts w:cs="Courier New" w:ascii="Courier New" w:hAnsi="Courier New"/>
              </w:rPr>
              <w:t>n.dll(1.3.0.98) file, Modify for the new defination ADFStatus80 in UIEX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*ds(1.3.0.97) file, Modify for the new defination ADFStatus80 in UIEX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Twdsm_n.dll(1.2.0.20) file, Modify for the new funcion GetADFStatus80()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continu scan probl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Avscann.dll(1.3.0.98) file, Modify for the new defination ADFStatus80 in UIE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*ds(1.3.0.97) file, Modify for the new defination ADFStatus80 in UIE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Twdsm_n.dll(1.2.0.20) file, Modify for the new funcion GetADFStatus80()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9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v32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9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0.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3z0">
    <w:name w:val="WW8Num43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01507</cp:lastModifiedBy>
  <dcterms:modified xsi:type="dcterms:W3CDTF">2007-04-17T06:18:00Z</dcterms:modified>
  <cp:revision>294</cp:revision>
  <dc:subject/>
  <dc:title>Basic Functionality Testing</dc:title>
</cp:coreProperties>
</file>