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18"/>
          <w:szCs w:val="18"/>
          <w:lang w:val="sv-SE"/>
        </w:rPr>
        <w:t>Ändrad:</w:t>
      </w:r>
      <w:r>
        <w:rPr>
          <w:sz w:val="18"/>
          <w:szCs w:val="18"/>
        </w:rPr>
        <w:t xml:space="preserve"> 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sv-SE"/>
        </w:rPr>
        <w:t>Lexmark 8300 Series Viktigt-fi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lang w:val="sv-SE"/>
        </w:rPr>
        <w:t>Innehåll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Allmän informati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lang w:val="sv-SE"/>
        </w:rPr>
        <w:t>Allmän informati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</w:rPr>
      </w:pPr>
      <w:r>
        <w:rPr>
          <w:b/>
          <w:bCs/>
          <w:lang w:val="sv-SE"/>
        </w:rPr>
        <w:t>Lexmark Utskriftsassisten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Om du behöver hjälp vänder du dig i första hand till Lexmark Utskriftsassistent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Denna programvara är den kompletta vägledningen till utskriftsuppslag, felsökning, underhåll och andra avancerade alternativ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Hitta Lexmark Utskriftsassistent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Från Windows Startmeny väljer du Program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Välj Lexmark 8300 Seri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Välj Lexmark Utskriftsassisten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Ta en titt på de ämnen som finn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lang w:val="sv-SE"/>
        </w:rPr>
        <w:t>Ingen kommunikation med Allt-i-ett-skrivare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Om kommunikationsproblem uppstår vid utskrift/kopiering via en USB-hubb tar du bort hubben och ansluter Allt-i-ett-skrivaren direkt till datorn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Om kommunikationsproblemen kvarstår följer du dessa steg: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Koppla loss nätdelen till Allt-i-ett-skrivaren under 30 sekunde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Koppla in nätdelen igen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Se till att Allt-i-ett är påslagen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-Starta om dator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</w:rPr>
      </w:pPr>
      <w:r>
        <w:rPr>
          <w:b/>
          <w:bCs/>
          <w:lang w:val="sv-SE"/>
        </w:rPr>
        <w:t>Problem med utskriftskvalitet och färg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sz w:val="20"/>
          <w:szCs w:val="20"/>
          <w:lang w:val="sv-SE"/>
        </w:rPr>
        <w:t>Utskrifterna är för mörka eller suddig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Vissa program har sina egna metoder för halvtoning och färgkorrigering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Avaktivera om möjligt dessa funktioner i programmet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Normalt ger metoderna för halvtoning och färgkorrigering i drivrutinen till Lexmark 8300 Series bättre resulta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</w:rPr>
      </w:pPr>
      <w:r>
        <w:rPr>
          <w:b/>
          <w:bCs/>
          <w:lang w:val="sv-SE"/>
        </w:rPr>
        <w:t>Buffertforma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De olika buffertformat som stöds innefattar LEMF, RAW och EMF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Lexmark 8300 Series är utformad att fungera bäst med buffertformatet LEMF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De andra formaten kan orsaka oförutsedda resultat och bör endast användas om utskrift i LEMF-läge inte fungerar korrekt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Obs!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Om standarddatatypen ändras när vissa program är öppna, kan utskriftsproblem uppstå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Stäng alla program innan du ändrar denna inställning för att få så bra resultat som möjlig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</w:rPr>
      </w:pPr>
      <w:r>
        <w:rPr>
          <w:b/>
          <w:bCs/>
          <w:lang w:val="sv-SE"/>
        </w:rPr>
        <w:t>Meddelande om "Minnesbrist" vid hög utskriftskvalit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/>
      </w:pPr>
      <w:r>
        <w:rPr>
          <w:sz w:val="20"/>
          <w:szCs w:val="20"/>
          <w:lang w:val="sv-SE"/>
        </w:rPr>
        <w:t>Om du får detta meddelande när du använder inställningen Högsta utskriftskvalitet, kan du prova att använda utskriftskvaliteten Normal i stället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Om minnesproblem uppstår vid skanning med hög upplösning, kan du prova att skanna med lägre upplösning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40"/>
        <w:rPr>
          <w:b/>
          <w:b/>
          <w:bCs/>
        </w:rPr>
      </w:pPr>
      <w:r>
        <w:rPr>
          <w:b/>
          <w:bCs/>
          <w:lang w:val="sv-SE"/>
        </w:rPr>
        <w:t>Att tänka på vid peer-to-peer-installation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40"/>
        <w:rPr/>
      </w:pPr>
      <w:r>
        <w:rPr>
          <w:sz w:val="20"/>
          <w:szCs w:val="20"/>
          <w:lang w:val="sv-SE"/>
        </w:rPr>
        <w:t>I en Windows arbetsgruppmiljö kräver peer-to-peer-installation av drivrutinen användarbehörighetsinformation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Eftersom det inte finns något centraliserat förråd av användarkonton (som det finns i en domän), måste varje användare ha ett konto för varje arbetsgruppsmaskin (samma användarnamn, samma lösenord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tLeast" w:line="240"/>
        <w:rPr>
          <w:color w:val="000000"/>
          <w:sz w:val="20"/>
          <w:szCs w:val="20"/>
        </w:rPr>
      </w:pPr>
      <w:r>
        <w:rPr>
          <w:b/>
          <w:bCs/>
          <w:lang w:val="sv-SE"/>
        </w:rPr>
        <w:t>Marginalfri utskrift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sv-SE"/>
        </w:rPr>
        <w:t>Vissa program stöder inte marginalfri utskrift och kan skriva ut marginaler, trots att du valt en marginalfri pappersstorlek i Utskriftsinställningar för Lexmark 8300 Series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I vissa program måste användaren ändra inställningen Utskriftsformat för att ta bort marginaler. Välj ett alternativ som förstorar bilden, så att den täcker sidan eller ändra andra inställningar i programmet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Andra program lägger på marginaler på alla utskrifter och stöder inte marginalfri utskrift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Använd alternativet Förhandsgranskning i programmet för att kontrollera hur utskriften kommer att se ut innan du skriver ut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</w:rPr>
      </w:pPr>
      <w:r>
        <w:rPr>
          <w:b/>
          <w:bCs/>
          <w:lang w:val="sv-SE"/>
        </w:rPr>
        <w:t>Tvåvägsstöd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color w:val="000000"/>
          <w:sz w:val="20"/>
          <w:szCs w:val="20"/>
        </w:rPr>
      </w:pPr>
      <w:r>
        <w:rPr>
          <w:sz w:val="20"/>
          <w:szCs w:val="20"/>
          <w:lang w:val="sv-SE"/>
        </w:rPr>
        <w:t>Om din skrivare inte fungerar korrekt går du till Skrivaregenskaper för Lexmark 8300 Series och ser till att tvåvägsstödet är aktivera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ind w:right="-3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FF"/>
          <w:sz w:val="28"/>
          <w:szCs w:val="28"/>
        </w:rPr>
      </w:pPr>
      <w:r>
        <w:rPr>
          <w:b/>
          <w:bCs/>
          <w:sz w:val="28"/>
          <w:szCs w:val="28"/>
          <w:lang w:val="sv-SE"/>
        </w:rPr>
        <w:t>Windows XP/2000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lang w:val="sv-SE"/>
        </w:rPr>
        <w:t>Utöka datorns minne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  <w:lang w:val="sv-SE"/>
        </w:rPr>
        <w:t>Du eliminerar många utskriftsproblem genom att se till att du har minst 128 MB RAM och genom att ställa in det virtuella minnets ursprungsstorlek till minst 300 MB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Ställ även in det virtuella minnets maximala storlek på minst 512 MB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Kontrollera hjälpsystemet för Windows på datorn för information om hur du gör dessa inställningar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lang w:val="sv-SE"/>
        </w:rPr>
        <w:t>-Start-menyn, välj Hjälp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lang w:val="sv-SE"/>
        </w:rPr>
        <w:t>Programspecifika problem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sv-SE"/>
        </w:rPr>
        <w:t>I Adobe PhotoShop 5.x, om du är inloggad i Windows 2000 som användare utan administratörsbehörighet och väljer Print, CMYK Setup, Profile Setup eller kommandot Profile to Profile, visar PhotoShop felmeddelandet "Could not complete the [kommandots namn] command because of a disk error."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Detta är ett känt Adobe Photoshop-problem som är väldokumenterat på deras webbplats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Anslut till Adobes webbplats (http://www.adobe.com/support/techdocs/10ee6.htm) för mer information, eller kontakta Adobes tekniska support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  <w:lang w:val="sv-SE"/>
        </w:rPr>
        <w:t>Windows 98/ME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lang w:val="sv-SE"/>
        </w:rPr>
        <w:t>Utseende på skrivardialogrutor och Allt-i-ett-center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sv-SE"/>
        </w:rPr>
        <w:t>Allt-i-ett-center är optimerat för en skrivbordsstorlek på 800 x 600 pixlar med små teckensnitt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En bildskärmsinställning på 256 eller färre färger kan leda till oförutsägbara resultat med 8300 Series Allt-i-ett center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b/>
          <w:bCs/>
          <w:lang w:val="sv-SE"/>
        </w:rPr>
        <w:t>Fliken Detaljer, alternativ för buffertinställningar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  <w:lang w:val="sv-SE"/>
        </w:rPr>
        <w:t>På den här fliken finns flera alternativ som fungerar oberoende av skrivardrivrutinen eller som inte stöds av drivrutinen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Windows tillhandahåller några av alternativen på den här fliken.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Även om dessa alternativ kan väljas, fungerar de kanske oberoende av skrivardrivrutinen eller stöds kanske inte av den.</w:t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0"/>
          <w:szCs w:val="20"/>
          <w:lang w:val="sv-SE"/>
        </w:rPr>
        <w:t>Obs!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  <w:lang w:val="sv-SE"/>
        </w:rPr>
        <w:t>"Tvåvägsstöd" måste aktiveras.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  <w:lang w:val="sv-SE"/>
        </w:rPr>
        <w:t>Om tvåvägsstöd inte är aktiverat går det inte att skriva ut.</w:t>
      </w:r>
    </w:p>
    <w:p>
      <w:pPr>
        <w:pStyle w:val="Normal"/>
        <w:widowControl w:val="false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1"/>
        <w:ind w:hanging="0"/>
        <w:rPr>
          <w:lang w:val="sv-SE"/>
        </w:rPr>
      </w:pPr>
      <w:r>
        <w:rPr>
          <w:lang w:val="sv-SE"/>
        </w:rPr>
        <w:t>Peer-to-peer eller direkt nätverksutskrift och skanning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tLeast" w:line="240"/>
        <w:rPr/>
      </w:pPr>
      <w:r>
        <w:rPr>
          <w:sz w:val="20"/>
          <w:szCs w:val="20"/>
          <w:lang w:val="sv-SE"/>
        </w:rPr>
        <w:t>Det kan hända att du måste starta om datorn för att kunna aktivera peer-to-peer-utskrift i Windows 98. Om ytterligare problem uppstår när du försöker skriva ut eller skanna kan du behöva köra Microsoft Windows DCOM98.exe.</w:t>
      </w:r>
      <w:r>
        <w:rPr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Denna körbara fil kan hämtas från Microsofts webbplats (</w:t>
      </w:r>
      <w:hyperlink r:id="rId2">
        <w:r>
          <w:rPr>
            <w:rStyle w:val="InternetLink"/>
            <w:sz w:val="20"/>
            <w:szCs w:val="20"/>
            <w:lang w:val="sv-SE"/>
          </w:rPr>
          <w:t>www.microsoft.com</w:t>
        </w:r>
      </w:hyperlink>
      <w:r>
        <w:rPr>
          <w:sz w:val="20"/>
          <w:szCs w:val="20"/>
          <w:lang w:val="sv-SE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>
          <w:lang w:val="sv-SE"/>
        </w:rPr>
      </w:pPr>
      <w:r>
        <w:rPr>
          <w:lang w:val="sv-SE"/>
        </w:rPr>
        <w:t>Ändra skrivbordets egenskap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spacing w:lineRule="atLeast" w:line="240"/>
        <w:rPr>
          <w:rFonts w:ascii="Helv;Arial" w:hAnsi="Helv;Arial" w:cs="Helv;Arial"/>
        </w:rPr>
      </w:pPr>
      <w:r>
        <w:rPr>
          <w:sz w:val="20"/>
          <w:szCs w:val="20"/>
          <w:lang w:val="sv-SE"/>
        </w:rPr>
        <w:t>När du ändrar Windows-scheman med hjälp av skrivbordets egenskaper kan problem uppstå på grund av systembegränsningar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Om du inte kan ändra scheman högerklickar du på ikonen Lexmark Productivity Suite i meddelandefältet och väljer alternativet Avsluta.</w:t>
      </w:r>
      <w:r>
        <w:rPr>
          <w:color w:val="000000"/>
          <w:sz w:val="20"/>
          <w:szCs w:val="20"/>
        </w:rPr>
        <w:t xml:space="preserve">  </w:t>
      </w:r>
      <w:r>
        <w:rPr>
          <w:sz w:val="20"/>
          <w:szCs w:val="20"/>
          <w:lang w:val="sv-SE"/>
        </w:rPr>
        <w:t>Ändra önskade Windows-scheman och starta om systemet för att återställa de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hanging="0"/>
        <w:jc w:val="both"/>
        <w:rPr>
          <w:rFonts w:ascii="Helv;Arial" w:hAnsi="Helv;Arial" w:cs="Helv;Arial"/>
          <w:sz w:val="16"/>
          <w:szCs w:val="16"/>
        </w:rPr>
      </w:pPr>
      <w:r>
        <w:rPr>
          <w:rFonts w:cs="Helv;Arial" w:ascii="Helv;Arial" w:hAnsi="Helv;Arial"/>
          <w:sz w:val="16"/>
          <w:szCs w:val="16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  <w:lang w:val="sv-SE"/>
        </w:rPr>
        <w:t>Håll kontakten!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sv-SE"/>
        </w:rPr>
        <w:t>Webbplats: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  <w:lang w:val="sv-SE"/>
        </w:rPr>
        <w:t>http://www.lexmark.com</w:t>
      </w:r>
    </w:p>
    <w:p>
      <w:pPr>
        <w:pStyle w:val="Normal"/>
        <w:widowControl w:val="false"/>
        <w:autoSpaceDE w:val="false"/>
        <w:rPr/>
      </w:pPr>
      <w:r>
        <w:rPr>
          <w:sz w:val="18"/>
          <w:szCs w:val="18"/>
          <w:lang w:val="sv-SE"/>
        </w:rPr>
        <w:t>Internet (FTP):</w:t>
      </w:r>
      <w:r>
        <w:rPr>
          <w:color w:val="000000"/>
          <w:sz w:val="18"/>
          <w:szCs w:val="18"/>
        </w:rPr>
        <w:tab/>
      </w:r>
      <w:r>
        <w:rPr>
          <w:sz w:val="18"/>
          <w:szCs w:val="18"/>
          <w:lang w:val="sv-SE"/>
        </w:rPr>
        <w:t>ftp://ftp.lexmark.com</w:t>
      </w:r>
      <w:r>
        <w:rPr>
          <w:color w:val="000000"/>
          <w:sz w:val="18"/>
          <w:szCs w:val="18"/>
        </w:rPr>
        <w:tab/>
        <w:tab/>
      </w:r>
      <w:r>
        <w:rPr>
          <w:sz w:val="18"/>
          <w:szCs w:val="18"/>
          <w:lang w:val="sv-SE"/>
        </w:rPr>
        <w:t>[logga in med gäst-id]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val="sv-SE"/>
        </w:rPr>
        <w:t>Windows, Windows 98, Windows Me, Windows 2000, Windows XP är varumärken eller registrerade varumärken som tillhör Microsoft Corp.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</w:rPr>
      </w:pPr>
      <w:r>
        <w:rPr>
          <w:sz w:val="18"/>
          <w:szCs w:val="18"/>
          <w:lang w:val="sv-SE"/>
        </w:rPr>
        <w:t>Adobe Photoshop är ett varumärke eller registrerat varumärke som tillhör Adobe Systems, Inc.</w:t>
      </w:r>
    </w:p>
    <w:p>
      <w:pPr>
        <w:pStyle w:val="Normal"/>
        <w:widowControl w:val="false"/>
        <w:autoSpaceDE w:val="false"/>
        <w:rPr>
          <w:sz w:val="18"/>
          <w:szCs w:val="18"/>
          <w:lang w:val="sv-SE"/>
        </w:rPr>
      </w:pPr>
      <w:r>
        <w:rPr>
          <w:sz w:val="18"/>
          <w:szCs w:val="18"/>
          <w:lang w:val="sv-SE"/>
        </w:rPr>
        <w:t>Alla övriga varumärken tillhör respektive äga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spacing w:lineRule="atLeast" w:line="240"/>
      <w:outlineLvl w:val="1"/>
    </w:pPr>
    <w:rPr>
      <w:b/>
      <w:bCs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basedOn w:val="Standardstycketeckensnitt"/>
    <w:rPr>
      <w:color w:val="0000FF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4T07:45:00Z</dcterms:created>
  <dc:creator>Michael Hunter</dc:creator>
  <dc:description/>
  <cp:keywords/>
  <dc:language>en-US</dc:language>
  <cp:lastModifiedBy>Eva-Lotta Sjöholm Ljung</cp:lastModifiedBy>
  <dcterms:modified xsi:type="dcterms:W3CDTF">2005-07-14T07:45:00Z</dcterms:modified>
  <cp:revision>2</cp:revision>
  <dc:subject/>
  <dc:title>2004</dc:title>
</cp:coreProperties>
</file>